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92992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08633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035945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